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54  1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39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368425</wp:posOffset>
                      </wp:positionV>
                      <wp:extent cx="594360" cy="4318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4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680">
                                    <a:moveTo>
                                      <a:pt x="0" y="288"/>
                                    </a:moveTo>
                                    <a:cubicBezTo>
                                      <a:pt x="35" y="253"/>
                                      <a:pt x="41" y="206"/>
                                      <a:pt x="56" y="160"/>
                                    </a:cubicBezTo>
                                    <a:cubicBezTo>
                                      <a:pt x="62" y="142"/>
                                      <a:pt x="59" y="119"/>
                                      <a:pt x="72" y="104"/>
                                    </a:cubicBezTo>
                                    <a:cubicBezTo>
                                      <a:pt x="95" y="78"/>
                                      <a:pt x="116" y="73"/>
                                      <a:pt x="144" y="64"/>
                                    </a:cubicBezTo>
                                    <a:cubicBezTo>
                                      <a:pt x="176" y="32"/>
                                      <a:pt x="205" y="30"/>
                                      <a:pt x="248" y="16"/>
                                    </a:cubicBezTo>
                                    <a:cubicBezTo>
                                      <a:pt x="264" y="11"/>
                                      <a:pt x="296" y="0"/>
                                      <a:pt x="296" y="0"/>
                                    </a:cubicBezTo>
                                    <a:cubicBezTo>
                                      <a:pt x="362" y="3"/>
                                      <a:pt x="546" y="1"/>
                                      <a:pt x="624" y="40"/>
                                    </a:cubicBezTo>
                                    <a:cubicBezTo>
                                      <a:pt x="653" y="54"/>
                                      <a:pt x="666" y="94"/>
                                      <a:pt x="696" y="104"/>
                                    </a:cubicBezTo>
                                    <a:cubicBezTo>
                                      <a:pt x="728" y="115"/>
                                      <a:pt x="744" y="128"/>
                                      <a:pt x="768" y="152"/>
                                    </a:cubicBezTo>
                                    <a:cubicBezTo>
                                      <a:pt x="785" y="203"/>
                                      <a:pt x="811" y="248"/>
                                      <a:pt x="832" y="296"/>
                                    </a:cubicBezTo>
                                    <a:cubicBezTo>
                                      <a:pt x="851" y="339"/>
                                      <a:pt x="862" y="388"/>
                                      <a:pt x="880" y="432"/>
                                    </a:cubicBezTo>
                                    <a:cubicBezTo>
                                      <a:pt x="909" y="505"/>
                                      <a:pt x="886" y="455"/>
                                      <a:pt x="904" y="528"/>
                                    </a:cubicBezTo>
                                    <a:cubicBezTo>
                                      <a:pt x="908" y="544"/>
                                      <a:pt x="915" y="560"/>
                                      <a:pt x="920" y="576"/>
                                    </a:cubicBezTo>
                                    <a:cubicBezTo>
                                      <a:pt x="923" y="584"/>
                                      <a:pt x="936" y="603"/>
                                      <a:pt x="928" y="600"/>
                                    </a:cubicBezTo>
                                    <a:cubicBezTo>
                                      <a:pt x="902" y="591"/>
                                      <a:pt x="882" y="577"/>
                                      <a:pt x="856" y="568"/>
                                    </a:cubicBezTo>
                                    <a:cubicBezTo>
                                      <a:pt x="845" y="571"/>
                                      <a:pt x="833" y="569"/>
                                      <a:pt x="824" y="576"/>
                                    </a:cubicBezTo>
                                    <a:cubicBezTo>
                                      <a:pt x="789" y="593"/>
                                      <a:pt x="697" y="668"/>
                                      <a:pt x="648" y="672"/>
                                    </a:cubicBezTo>
                                    <a:cubicBezTo>
                                      <a:pt x="607" y="618"/>
                                      <a:pt x="569" y="638"/>
                                      <a:pt x="504" y="616"/>
                                    </a:cubicBezTo>
                                    <a:cubicBezTo>
                                      <a:pt x="433" y="626"/>
                                      <a:pt x="408" y="609"/>
                                      <a:pt x="384" y="680"/>
                                    </a:cubicBezTo>
                                    <a:cubicBezTo>
                                      <a:pt x="327" y="661"/>
                                      <a:pt x="358" y="645"/>
                                      <a:pt x="328" y="600"/>
                                    </a:cubicBezTo>
                                    <a:cubicBezTo>
                                      <a:pt x="310" y="572"/>
                                      <a:pt x="292" y="554"/>
                                      <a:pt x="264" y="536"/>
                                    </a:cubicBezTo>
                                    <a:cubicBezTo>
                                      <a:pt x="232" y="507"/>
                                      <a:pt x="188" y="425"/>
                                      <a:pt x="144" y="384"/>
                                    </a:cubicBezTo>
                                    <a:cubicBezTo>
                                      <a:pt x="100" y="343"/>
                                      <a:pt x="30" y="308"/>
                                      <a:pt x="0" y="2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680" path="m0,288c35,253,41,206,56,160c62,142,59,119,72,104c95,78,116,73,144,64c176,32,205,30,248,16c264,11,296,0,296,0c362,3,546,1,624,40c653,54,666,94,696,104c728,115,744,128,768,152c785,203,811,248,832,296c851,339,862,388,880,432c909,505,886,455,904,528c908,544,915,560,920,576c923,584,936,603,928,600c902,591,882,577,856,568c845,571,833,569,824,576c789,593,697,668,648,672c607,618,569,638,504,616c433,626,408,609,384,680c327,661,358,645,328,600c310,572,292,554,264,536c232,507,188,425,144,384c100,343,30,308,0,288xe" stroked="f" o:allowincell="t" style="position:absolute;margin-left:72.05pt;margin-top:107.75pt;width:46.75pt;height:3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55pt;margin-top:12pt;width:243.95pt;height:131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114300" simplePos="0" locked="0" layoutInCell="1" allowOverlap="1" relativeHeight="22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1381760</wp:posOffset>
                      </wp:positionV>
                      <wp:extent cx="378460" cy="67056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1056">
                                    <a:moveTo>
                                      <a:pt x="296" y="1056"/>
                                    </a:moveTo>
                                    <a:cubicBezTo>
                                      <a:pt x="272" y="991"/>
                                      <a:pt x="189" y="810"/>
                                      <a:pt x="152" y="666"/>
                                    </a:cubicBezTo>
                                    <a:cubicBezTo>
                                      <a:pt x="115" y="522"/>
                                      <a:pt x="0" y="303"/>
                                      <a:pt x="74" y="192"/>
                                    </a:cubicBezTo>
                                    <a:cubicBezTo>
                                      <a:pt x="148" y="81"/>
                                      <a:pt x="487" y="40"/>
                                      <a:pt x="59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1056" path="m296,1056c272,991,189,810,152,666c115,522,0,303,74,192c148,81,487,40,596,0e" stroked="t" o:allowincell="t" style="position:absolute;margin-left:233.85pt;margin-top:108.8pt;width:29.75pt;height:5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4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486410</wp:posOffset>
                      </wp:positionV>
                      <wp:extent cx="1457960" cy="161544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000" cy="161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6" h="2544">
                                    <a:moveTo>
                                      <a:pt x="2296" y="0"/>
                                    </a:moveTo>
                                    <a:cubicBezTo>
                                      <a:pt x="2249" y="40"/>
                                      <a:pt x="2238" y="149"/>
                                      <a:pt x="2014" y="240"/>
                                    </a:cubicBezTo>
                                    <a:cubicBezTo>
                                      <a:pt x="1790" y="331"/>
                                      <a:pt x="1261" y="450"/>
                                      <a:pt x="952" y="546"/>
                                    </a:cubicBezTo>
                                    <a:cubicBezTo>
                                      <a:pt x="643" y="642"/>
                                      <a:pt x="306" y="689"/>
                                      <a:pt x="160" y="816"/>
                                    </a:cubicBezTo>
                                    <a:cubicBezTo>
                                      <a:pt x="14" y="943"/>
                                      <a:pt x="0" y="1148"/>
                                      <a:pt x="76" y="1308"/>
                                    </a:cubicBezTo>
                                    <a:cubicBezTo>
                                      <a:pt x="152" y="1468"/>
                                      <a:pt x="361" y="1655"/>
                                      <a:pt x="616" y="1776"/>
                                    </a:cubicBezTo>
                                    <a:cubicBezTo>
                                      <a:pt x="871" y="1897"/>
                                      <a:pt x="1398" y="1906"/>
                                      <a:pt x="1606" y="2034"/>
                                    </a:cubicBezTo>
                                    <a:cubicBezTo>
                                      <a:pt x="1814" y="2162"/>
                                      <a:pt x="1810" y="2438"/>
                                      <a:pt x="1864" y="2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6,2544" path="m2296,0c2249,40,2238,149,2014,240c1790,331,1261,450,952,546c643,642,306,689,160,816c14,943,0,1148,76,1308c152,1468,361,1655,616,1776c871,1897,1398,1906,1606,2034c1814,2162,1810,2438,1864,2544e" stroked="t" o:allowincell="t" style="position:absolute;margin-left:101.45pt;margin-top:38.3pt;width:114.75pt;height:12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114300" simplePos="0" locked="0" layoutInCell="1" allowOverlap="1" relativeHeight="2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98780</wp:posOffset>
                      </wp:positionV>
                      <wp:extent cx="1404620" cy="141351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141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2226">
                                    <a:moveTo>
                                      <a:pt x="2212" y="0"/>
                                    </a:moveTo>
                                    <a:cubicBezTo>
                                      <a:pt x="2129" y="42"/>
                                      <a:pt x="2031" y="121"/>
                                      <a:pt x="1708" y="252"/>
                                    </a:cubicBezTo>
                                    <a:cubicBezTo>
                                      <a:pt x="1385" y="383"/>
                                      <a:pt x="548" y="607"/>
                                      <a:pt x="274" y="786"/>
                                    </a:cubicBezTo>
                                    <a:cubicBezTo>
                                      <a:pt x="0" y="965"/>
                                      <a:pt x="34" y="1162"/>
                                      <a:pt x="64" y="1326"/>
                                    </a:cubicBezTo>
                                    <a:cubicBezTo>
                                      <a:pt x="94" y="1490"/>
                                      <a:pt x="277" y="1620"/>
                                      <a:pt x="454" y="1770"/>
                                    </a:cubicBezTo>
                                    <a:cubicBezTo>
                                      <a:pt x="631" y="1920"/>
                                      <a:pt x="986" y="2131"/>
                                      <a:pt x="1126" y="22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2226" path="m2212,0c2129,42,2031,121,1708,252c1385,383,548,607,274,786c0,965,34,1162,64,1326c94,1490,277,1620,454,1770c631,1920,986,2131,1126,2226e" stroked="t" o:allowincell="t" style="position:absolute;margin-left:68.75pt;margin-top:31.4pt;width:110.55pt;height:11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35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901700</wp:posOffset>
                      </wp:positionV>
                      <wp:extent cx="1654175" cy="120396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896">
                                    <a:moveTo>
                                      <a:pt x="2605" y="0"/>
                                    </a:moveTo>
                                    <a:cubicBezTo>
                                      <a:pt x="2476" y="64"/>
                                      <a:pt x="2220" y="310"/>
                                      <a:pt x="1831" y="384"/>
                                    </a:cubicBezTo>
                                    <a:cubicBezTo>
                                      <a:pt x="1442" y="458"/>
                                      <a:pt x="542" y="352"/>
                                      <a:pt x="271" y="444"/>
                                    </a:cubicBezTo>
                                    <a:cubicBezTo>
                                      <a:pt x="0" y="536"/>
                                      <a:pt x="31" y="834"/>
                                      <a:pt x="205" y="936"/>
                                    </a:cubicBezTo>
                                    <a:cubicBezTo>
                                      <a:pt x="379" y="1038"/>
                                      <a:pt x="1061" y="896"/>
                                      <a:pt x="1315" y="1056"/>
                                    </a:cubicBezTo>
                                    <a:cubicBezTo>
                                      <a:pt x="1569" y="1216"/>
                                      <a:pt x="1643" y="1721"/>
                                      <a:pt x="1729" y="18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896" path="m2605,0c2476,64,2220,310,1831,384c1442,458,542,352,271,444c0,536,31,834,205,936c379,1038,1061,896,1315,1056c1569,1216,1643,1721,1729,1896e" stroked="t" o:allowincell="t" style="position:absolute;margin-left:136.4pt;margin-top:71pt;width:130.2pt;height:9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45440</wp:posOffset>
                      </wp:positionV>
                      <wp:extent cx="1299210" cy="1066800"/>
                      <wp:effectExtent l="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1680">
                                    <a:moveTo>
                                      <a:pt x="2046" y="0"/>
                                    </a:moveTo>
                                    <a:cubicBezTo>
                                      <a:pt x="1897" y="61"/>
                                      <a:pt x="1462" y="235"/>
                                      <a:pt x="1152" y="366"/>
                                    </a:cubicBezTo>
                                    <a:cubicBezTo>
                                      <a:pt x="842" y="497"/>
                                      <a:pt x="372" y="632"/>
                                      <a:pt x="186" y="786"/>
                                    </a:cubicBezTo>
                                    <a:cubicBezTo>
                                      <a:pt x="0" y="940"/>
                                      <a:pt x="14" y="1141"/>
                                      <a:pt x="36" y="1290"/>
                                    </a:cubicBezTo>
                                    <a:cubicBezTo>
                                      <a:pt x="58" y="1439"/>
                                      <a:pt x="259" y="1599"/>
                                      <a:pt x="318" y="16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1680" path="m2046,0c1897,61,1462,235,1152,366c842,497,372,632,186,786c0,940,14,1141,36,1290c58,1439,259,1599,318,1680e" stroked="t" o:allowincell="t" style="position:absolute;margin-left:35.35pt;margin-top:27.2pt;width:102.25pt;height:8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13180</wp:posOffset>
                      </wp:positionV>
                      <wp:extent cx="87630" cy="1524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40">
                                    <a:moveTo>
                                      <a:pt x="0" y="0"/>
                                    </a:moveTo>
                                    <a:cubicBezTo>
                                      <a:pt x="7" y="22"/>
                                      <a:pt x="19" y="92"/>
                                      <a:pt x="42" y="132"/>
                                    </a:cubicBezTo>
                                    <a:cubicBezTo>
                                      <a:pt x="65" y="172"/>
                                      <a:pt x="118" y="218"/>
                                      <a:pt x="138" y="2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,240" path="m0,0c7,22,19,92,42,132c65,172,118,218,138,240e" stroked="t" o:allowincell="t" style="position:absolute;margin-left:6.85pt;margin-top:103.4pt;width:6.85pt;height:1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продолжалось понижение температурного фона, обусловленное поступлением на территорию области охлажденного воздуха Балтики. Среднесуточная температура, уменьшившись до 12-16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 xml:space="preserve">С, оказалась на 1-4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вной прогрев снизился на 1-4ºС и не превышал +16+21ºС. </w:t>
            </w:r>
            <w:r>
              <w:rPr>
                <w:sz w:val="27"/>
                <w:szCs w:val="27"/>
              </w:rPr>
              <w:t xml:space="preserve">Прошедшей ночью минимальные термометры показывали  +9+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большей части области  прошли слабые дожди с количеством осадков до 1 м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За прошедшие сутки на реках бассейна Западной Двины по-прежнему наблюдался низкий уровень воды летней межени, а  в районе Витебска и Суража сохранялись опасные гидрологические условия для судоходства и хозяйственного водопользования. Температура воды в реках измерена 18-20 ºС.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43205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766140410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Консультация:</w:t>
            </w:r>
            <w:r>
              <w:rPr>
                <w:color w:val="FF0000"/>
                <w:sz w:val="26"/>
                <w:szCs w:val="26"/>
              </w:rPr>
              <w:t xml:space="preserve">    Днем </w:t>
            </w:r>
            <w:r>
              <w:rPr>
                <w:b/>
                <w:color w:val="FF0000"/>
                <w:sz w:val="26"/>
                <w:szCs w:val="26"/>
              </w:rPr>
              <w:t>14 августа</w:t>
            </w:r>
            <w:r>
              <w:rPr>
                <w:color w:val="FF0000"/>
                <w:sz w:val="26"/>
                <w:szCs w:val="26"/>
              </w:rPr>
              <w:t xml:space="preserve"> по востоку области максимальная температура воздуха достигнет +30ºС,   </w:t>
            </w:r>
            <w:r>
              <w:rPr>
                <w:b/>
                <w:color w:val="FF0000"/>
                <w:sz w:val="26"/>
                <w:szCs w:val="26"/>
              </w:rPr>
              <w:t xml:space="preserve">15 августа </w:t>
            </w:r>
            <w:r>
              <w:rPr>
                <w:color w:val="FF0000"/>
                <w:sz w:val="26"/>
                <w:szCs w:val="26"/>
              </w:rPr>
              <w:t>воздух прогреется до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</w:rPr>
              <w:t>+30+31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меняться не будет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утром местами слабый туман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днем в отдельных районах грозы, 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2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3+25ºС.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1+1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2+26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50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123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3+18ºС,  максимальная днем  +23+28ºС, по востоку до +30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5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4+19ºС,  максимальная днем  +24+29ºС, по востоку до +30+31ºС.</w:t>
            </w:r>
          </w:p>
        </w:tc>
      </w:tr>
      <w:tr>
        <w:trPr>
          <w:trHeight w:val="10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2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7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9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19:00Z</dcterms:created>
  <dc:creator>ООПГМИ</dc:creator>
  <dc:description/>
  <cp:keywords/>
  <dc:language>en-US</dc:language>
  <cp:lastModifiedBy>Admin</cp:lastModifiedBy>
  <cp:lastPrinted>2011-08-12T12:05:00Z</cp:lastPrinted>
  <dcterms:modified xsi:type="dcterms:W3CDTF">2011-08-12T11:19:00Z</dcterms:modified>
  <cp:revision>2</cp:revision>
  <dc:subject/>
  <dc:title> </dc:title>
</cp:coreProperties>
</file>